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6"/>
          <w:szCs w:val="16"/>
          <w:lang w:val="af-ZA"/>
        </w:rPr>
      </w:pPr>
      <w:r>
        <w:rPr>
          <w:rFonts w:cs="GHEA Grapalat" w:ascii="GHEA Grapalat" w:hAnsi="GHEA Grapalat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«ՀԱՊԱԿ-ԳՀԱՊՁԲ-23/29»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16"/>
          <w:szCs w:val="16"/>
          <w:u w:val="single"/>
          <w:lang w:val="af-ZA"/>
        </w:rPr>
      </w:pPr>
      <w:r>
        <w:rPr>
          <w:rFonts w:cs="Sylfaen" w:ascii="GHEA Grapalat" w:hAnsi="GHEA Grapalat"/>
          <w:b/>
          <w:sz w:val="16"/>
          <w:szCs w:val="16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Հոգեկան առողջության պահպանման ազգային կենտրոն» ՓԲ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սննդամթերքի ձեռքբերման </w:t>
      </w:r>
      <w:r>
        <w:rPr>
          <w:rFonts w:cs="Sylfaen" w:ascii="GHEA Grapalat" w:hAnsi="GHEA Grapalat"/>
          <w:sz w:val="20"/>
          <w:lang w:val="af-ZA"/>
        </w:rPr>
        <w:t>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ՀԱՊԱԿ-ԳՀԱՊՁԲ-23/29»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GHEA Grapalat" w:ascii="GHEA Grapalat" w:hAnsi="GHEA Grapalat"/>
          <w:sz w:val="20"/>
          <w:lang w:val="hy-AM"/>
        </w:rPr>
        <w:t>2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պրիլի 14-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-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Խմորեղենի ասորտի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Ս և ընկերներ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Ալբինա Գրիգորյան Միխայիլի Ա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ԱՌԳՈՒՍ ՍՈԼՈՒՇՆՍ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Ֆոտո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60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Ս և ընկերներ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.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Ալբինա Գրիգորյան Միխայիլի ԱՁ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.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ԱՌԳՈՒՍ ՍՈԼՈՒՇՆՍ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.9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Ֆոտո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.54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04.7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Ս և ընկերներ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.6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Ալբինա Գրիգորյան Միխայիլի ԱՁ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.2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ԱՌԳՈՒՍ ՍՈԼՈՒՇՆՍ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.96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Ֆոտո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.54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ի պահանջներին բավարարող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սահմանվում</w:t>
      </w:r>
      <w:r>
        <w:rPr>
          <w:rFonts w:cs="GHEA Grapalat" w:ascii="GHEA Grapalat" w:hAnsi="GHEA Grapalat"/>
          <w:sz w:val="20"/>
          <w:lang w:val="hy-AM"/>
        </w:rPr>
        <w:t xml:space="preserve"> 10 օրացուցային օր`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ինչև 24.04.2023թ. ներառյալ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«ՀԱՊԱԿ-ԳՀԱՊՁԲ-23/29»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Միհրան Համբարձում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9 50-53-35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mihranhambardzumyan@gmail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` «Հոգեկան առողջության պահպանման ազգային կենտրոն»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User</cp:lastModifiedBy>
  <cp:lastPrinted>2012-06-13T10:43:00Z</cp:lastPrinted>
  <dcterms:modified xsi:type="dcterms:W3CDTF">2023-04-13T15:50:00Z</dcterms:modified>
  <cp:revision>2041</cp:revision>
  <dc:subject/>
  <dc:title>Ð²Úî²ð²ðàôÂÚàôÜ ´²ò  ÀÜÂ²ò²Î²ðàì  ÜàôØ   Î²î²ðºÈàô  Ø²êÆÜ</dc:title>
</cp:coreProperties>
</file>